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01/14/2001]</w:t>
      </w:r>
    </w:p>
    <w:p>
      <w:pPr>
        <w:pStyle w:val="Normal"/>
        <w:rPr/>
      </w:pPr>
      <w:r>
        <w:rPr/>
      </w:r>
    </w:p>
    <w:p>
      <w:pPr>
        <w:pStyle w:val="Heading1"/>
        <w:rPr>
          <w:sz w:val="32"/>
        </w:rPr>
      </w:pPr>
      <w:r>
        <w:rPr>
          <w:sz w:val="32"/>
        </w:rPr>
        <w:t xml:space="preserve">Some Thoughts Regarding the Scripture </w:t>
      </w:r>
    </w:p>
    <w:p>
      <w:pPr>
        <w:pStyle w:val="Heading1"/>
        <w:rPr>
          <w:sz w:val="32"/>
        </w:rPr>
      </w:pPr>
      <w:r>
        <w:rPr>
          <w:sz w:val="32"/>
        </w:rPr>
        <w:t>"Beyond the Limits of Forbearance"</w:t>
      </w:r>
    </w:p>
    <w:p>
      <w:pPr>
        <w:pStyle w:val="Normal"/>
        <w:rPr>
          <w:sz w:val="32"/>
        </w:rPr>
      </w:pPr>
      <w:r>
        <w:rPr>
          <w:sz w:val="32"/>
        </w:rPr>
      </w:r>
    </w:p>
    <w:p>
      <w:pPr>
        <w:pStyle w:val="Normal"/>
        <w:rPr/>
      </w:pPr>
      <w:r>
        <w:rPr/>
      </w:r>
    </w:p>
    <w:p>
      <w:pPr>
        <w:pStyle w:val="Normal"/>
        <w:jc w:val="both"/>
        <w:rPr/>
      </w:pPr>
      <w:r>
        <w:rPr/>
        <w:t xml:space="preserve">Our respected Teacher published a new scripture "Beyond the Limits of Forbearance" on January 1, 2001. Many practitioners feel that there are cosmic changes occurring; presumably changes will follow on earth as well. In a word, the process of Fa rectification has entered a new stage. The end for the evil in the human world is approaching closer and closer. This is the will of heaven, and this is not determined by any evil beings that are against Dafa. </w:t>
      </w:r>
    </w:p>
    <w:p>
      <w:pPr>
        <w:pStyle w:val="Normal"/>
        <w:jc w:val="both"/>
        <w:rPr/>
      </w:pPr>
      <w:r>
        <w:rPr/>
      </w:r>
    </w:p>
    <w:p>
      <w:pPr>
        <w:pStyle w:val="TextBody"/>
        <w:rPr/>
      </w:pPr>
      <w:r>
        <w:rPr/>
        <w:t xml:space="preserve">The destiny that Jiang Zemin has chosen for himself now awaits him. There is no intention or plan, on the part of Dafa practitioners, to take any action against him.   </w:t>
      </w:r>
    </w:p>
    <w:p>
      <w:pPr>
        <w:pStyle w:val="Normal"/>
        <w:jc w:val="both"/>
        <w:rPr/>
      </w:pPr>
      <w:r>
        <w:rPr/>
      </w:r>
    </w:p>
    <w:p>
      <w:pPr>
        <w:pStyle w:val="Normal"/>
        <w:jc w:val="both"/>
        <w:rPr/>
      </w:pPr>
      <w:r>
        <w:rPr/>
        <w:t xml:space="preserve">Since the Teacher's new scripture was published, Jiang Zemin and his accomplices have intensified their persecution and attack against Falun Gong. The Xinhua News Agency, their propaganda tool, has also hurried to publish more fabricated articles full of lies and nonsense. One can see that, although they are outwardly severe they are inwardly scared. They appear to be on the verge of having a breakdown. Now, the most fearful person is Jiang Zemin, who owes heavy blood debts. He also senses that he is approaching his end, and fearfully thinks that someone is about to take his life. In fact, everyday people do not understand the principles of cultivation. Dafa disciples would never dirty their hands with those evil people. However, it is a heavenly principle that "Good will be rewarded with good, and evil with evil." The vicious people will be punished by gods, who have the responsibility to punish evil beings. Nobody can escape paying back his or her debt. Jiang Zemin and his accomplices have committed countless sins, but they never thought about what they would have to go through to pay them back. They are bound to have an extremely horrible end, which would be in accordance with what they deserve. There will soon be more examples of the principles, "evil being rewarded with evil, and retribution in the same lifetime." Perhaps this will also happen to Jiang Zemin. Such instances will be a shock to those people who are apathetic and indifferent, while also validating those practitioners who have risked their lives to validate Falun Dafa to the people of the world. </w:t>
      </w:r>
    </w:p>
    <w:p>
      <w:pPr>
        <w:pStyle w:val="Normal"/>
        <w:jc w:val="both"/>
        <w:rPr/>
      </w:pPr>
      <w:r>
        <w:rPr/>
      </w:r>
    </w:p>
    <w:p>
      <w:pPr>
        <w:pStyle w:val="TextBody"/>
        <w:rPr/>
      </w:pPr>
      <w:r>
        <w:rPr/>
        <w:t xml:space="preserve">Truthfulness-Benevolence-Forbearance forever remains the criterion for practitioners' actions </w:t>
      </w:r>
    </w:p>
    <w:p>
      <w:pPr>
        <w:pStyle w:val="Normal"/>
        <w:jc w:val="both"/>
        <w:rPr/>
      </w:pPr>
      <w:r>
        <w:rPr/>
      </w:r>
    </w:p>
    <w:p>
      <w:pPr>
        <w:pStyle w:val="Normal"/>
        <w:jc w:val="both"/>
        <w:rPr/>
      </w:pPr>
      <w:r>
        <w:rPr/>
        <w:t xml:space="preserve">  </w:t>
      </w:r>
      <w:r>
        <w:rPr/>
        <w:t xml:space="preserve">Our teacher said, "… real Buddhas are guardians of the cosmos and are responsible for all righteous elements in the cosmos." (Speech by Master Li at the Western US Cultivation Experience Sharing Conference of Falun Dafa) After reading "Beyond the Limits of Forbearance", a few practitioners interpret the word "responsibility" as: when it's "beyond the limits of forbearance", one can take actions for "legitimate defense."  I think that if practitioners indeed take such actions, wouldn't it be following the logic of ordinary people? By doing so, wouldn't it be placing us at the ordinary people's level? All the principles that our teacher has taught us are harmonized and unified. "Truthfulness, Benevolence, Forbearance" contains forbearance, "Beyond the Limits of Forbearance" also contains forbearance. "Truthfulness, Benevolence, Forbearance" will forever remain the criterion for Dafa disciples' actions. Dafa practitioners cultivate compassion, and this will never change. Only by cultivating compassion, can we avoid being taken advantage of by politics or any evil. </w:t>
      </w:r>
    </w:p>
    <w:p>
      <w:pPr>
        <w:pStyle w:val="Normal"/>
        <w:jc w:val="both"/>
        <w:rPr/>
      </w:pPr>
      <w:r>
        <w:rPr/>
      </w:r>
    </w:p>
    <w:p>
      <w:pPr>
        <w:pStyle w:val="Heading2"/>
        <w:rPr/>
      </w:pPr>
      <w:r>
        <w:rPr/>
        <w:t xml:space="preserve">The power of Benevolence defies all comparison </w:t>
      </w:r>
    </w:p>
    <w:p>
      <w:pPr>
        <w:pStyle w:val="Normal"/>
        <w:jc w:val="both"/>
        <w:rPr/>
      </w:pPr>
      <w:r>
        <w:rPr/>
      </w:r>
    </w:p>
    <w:p>
      <w:pPr>
        <w:pStyle w:val="Normal"/>
        <w:jc w:val="both"/>
        <w:rPr/>
      </w:pPr>
      <w:r>
        <w:rPr/>
        <w:t xml:space="preserve">Everything in the universe is orderly and is taken care of by high-level beings. For instance, Buddhas will teach sentient beings dwelling in heavenly kingdoms with compassion; while ghosts will punish sinful people with torture in hell. Only those who are willing to follow "Zhen-Shan-Ren" (Truthfulness, Compassion and Tolerance) and strictly guard their "xinxing" [mind and heart nature] can be Dafa disciples. During the Fa rectification period, when Dafa disciples validate and safeguard Dafa, we rely upon our upright beliefs and righteous thoughts, as well as the benevolence, rationality and wisdom that we have cultivated from Dafa. The mighty power of compassion cannot be contended with by violence — this has been proven by hundreds of thousands of Dafa disciples' practice in validating Dafa since "July 20". Some people say that: you have been able to "not fight back when you are beaten or sworn at". However, the vicious people have still not been put down and they still persecute Dafa disciples brutally. That is the truth. However, those are their final throes. Moreover, the rectification of the Fa does not mainly manifest itself in this dimension, so it cannot be evaluated with a human point of view. For over a year, it is the great compassion and great tolerance of all Dafa disciples that have strongly assisted Teacher's Fa rectification in the human world. The day when the Buddha's light illuminates the human realm will come, eventually. </w:t>
      </w:r>
    </w:p>
    <w:p>
      <w:pPr>
        <w:pStyle w:val="Normal"/>
        <w:jc w:val="both"/>
        <w:rPr/>
      </w:pPr>
      <w:r>
        <w:rPr/>
      </w:r>
    </w:p>
    <w:p>
      <w:pPr>
        <w:pStyle w:val="Heading2"/>
        <w:rPr/>
      </w:pPr>
      <w:r>
        <w:rPr/>
        <w:t xml:space="preserve">Improving my understanding of Fa principles after "stepping forward" </w:t>
      </w:r>
    </w:p>
    <w:p>
      <w:pPr>
        <w:pStyle w:val="Normal"/>
        <w:jc w:val="both"/>
        <w:rPr/>
      </w:pPr>
      <w:r>
        <w:rPr/>
      </w:r>
    </w:p>
    <w:p>
      <w:pPr>
        <w:pStyle w:val="Normal"/>
        <w:jc w:val="both"/>
        <w:rPr/>
      </w:pPr>
      <w:r>
        <w:rPr/>
        <w:t xml:space="preserve">Compared with the earlier focus on individual cultivation, our cultivation during the period of Fa-rectification is indeed very special. For example, during May 1992 to April 25, 1999, there were a couple of opportunities to step forward.  At that time, when the evil force directly sabotaged the spreading of Dafa and Fa rectification, Dafa disciples in mainland China went to the press, radio and TV stations, that had spread slanderous articles about Dafa, and clarified the true facts of Falun Dafa to them through practitioner's own stories about the benefits they received from practicing Falun Dafa. Also, since July 20, 1999, Dafa disciples around the world have clarified the true facts regarding Falun Dafa, validated Dafa and offered salvation to people by approaching different levels of governments in different countries, congress, the media, various institutions and community groups, as well as going out to the streets to approach the public.  Teacher has affirmed all these efforts to validate Dafa. During peaceful cultivation periods, none of these activities would be necessary.  A cultivator has no interest in daily affairs of everyday people and instead will focus on their own cultivation. Then why, when we are cultivating during the period of Fa's rectifying the universe, do we need to step forward to tell the truth — run websites, visit congressmen, collect signatures for petitions, go to appeal, distribute flyers, hold banners, and go to Tiananmen Square etc.? It is not only for fulfilling our vow of assisting Teacher and safeguarding Fa that we had made before we came down, but also because of the principle of "beyond the limits of forbearance". "Forbearance" in this instance does not mean tolerating evil beings who no longer contain human nature or righteous thoughts and defy both human and divine laws as they corrupt sentient beings and Dafa's existence at different levels, much less is it ignoring terrible crimes. When the evil beings corrupt sentient beings and sabotage Dafa, it is perfectly justified that Dafa disciples, who are the guardians of the Fa at the human realm, to step forward to safeguard and validate the Fa. This is the same principle for lives at different levels and dimensions to do what the Fa requires them to do. </w:t>
      </w:r>
    </w:p>
    <w:p>
      <w:pPr>
        <w:pStyle w:val="Normal"/>
        <w:jc w:val="both"/>
        <w:rPr/>
      </w:pPr>
      <w:r>
        <w:rPr/>
      </w:r>
    </w:p>
    <w:p>
      <w:pPr>
        <w:pStyle w:val="Normal"/>
        <w:jc w:val="both"/>
        <w:rPr/>
      </w:pPr>
      <w:r>
        <w:rPr/>
        <w:t xml:space="preserve">The above is just some of my personal understanding to share and discuss with more fellow practitioners. Kindly point out anything inappropriate. </w:t>
      </w:r>
    </w:p>
    <w:p>
      <w:pPr>
        <w:pStyle w:val="Normal"/>
        <w:jc w:val="both"/>
        <w:rPr/>
      </w:pPr>
      <w:r>
        <w:rPr/>
      </w:r>
    </w:p>
    <w:p>
      <w:pPr>
        <w:pStyle w:val="Normal"/>
        <w:jc w:val="both"/>
        <w:rPr/>
      </w:pPr>
      <w:r>
        <w:rPr/>
        <w:t xml:space="preserve">A U.S. practitioner </w:t>
      </w:r>
    </w:p>
    <w:p>
      <w:pPr>
        <w:pStyle w:val="Normal"/>
        <w:jc w:val="both"/>
        <w:rPr/>
      </w:pPr>
      <w:r>
        <w:rPr/>
      </w:r>
    </w:p>
    <w:p>
      <w:pPr>
        <w:pStyle w:val="Normal"/>
        <w:jc w:val="both"/>
        <w:rPr/>
      </w:pPr>
      <w:r>
        <w:rPr/>
        <w:t xml:space="preserve">January 9, 2001 </w:t>
      </w:r>
    </w:p>
    <w:p>
      <w:pPr>
        <w:pStyle w:val="Normal"/>
        <w:jc w:val="both"/>
        <w:rPr/>
      </w:pPr>
      <w:r>
        <w:rPr/>
      </w:r>
    </w:p>
    <w:p>
      <w:pPr>
        <w:pStyle w:val="Normal"/>
        <w:jc w:val="both"/>
        <w:rPr/>
      </w:pPr>
      <w:r>
        <w:rPr/>
        <w:t xml:space="preserve">[Translated from http://minghui.ca/mh/articles/2001/1/10/6649.html]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49:00Z</dcterms:created>
  <dc:creator>1</dc:creator>
  <dc:description/>
  <dc:language>en-US</dc:language>
  <cp:lastModifiedBy>1</cp:lastModifiedBy>
  <dcterms:modified xsi:type="dcterms:W3CDTF">2001-01-15T04:53:00Z</dcterms:modified>
  <cp:revision>1</cp:revision>
  <dc:subject/>
  <dc:title>Some Thoughts Regarding the Scripture "Beyond the Limits of Forbearance"</dc:title>
</cp:coreProperties>
</file>